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48260</wp:posOffset>
            </wp:positionV>
            <wp:extent cx="471805" cy="6883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Cs/>
          <w:lang w:val="uk-UA"/>
        </w:rPr>
      </w:pPr>
      <w:r>
        <w:rPr>
          <w:bCs/>
          <w:lang w:val="uk-UA"/>
        </w:rPr>
        <w:t>МАЛИНСЬКА МІСЬКА РАДА</w:t>
      </w:r>
    </w:p>
    <w:p>
      <w:pPr>
        <w:pStyle w:val="Heading1"/>
        <w:tabs>
          <w:tab w:val="clear" w:pos="708"/>
          <w:tab w:val="left" w:pos="2985" w:leader="none"/>
        </w:tabs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48"/>
          <w:szCs w:val="48"/>
          <w:lang w:val="uk-UA"/>
        </w:rPr>
        <w:t xml:space="preserve">Р І Ш Е Н Н Я </w:t>
      </w:r>
      <w:r>
        <w:rPr>
          <w:color w:val="000000"/>
          <w:sz w:val="48"/>
          <w:szCs w:val="4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від 09.07.2021 №209</w:t>
      </w:r>
    </w:p>
    <w:p>
      <w:pPr>
        <w:pStyle w:val="Normal"/>
        <w:tabs>
          <w:tab w:val="clear" w:pos="708"/>
          <w:tab w:val="left" w:pos="735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ротоколу засідання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ісії з питань формування потреби </w:t>
      </w:r>
    </w:p>
    <w:p>
      <w:pPr>
        <w:pStyle w:val="Normal"/>
        <w:tabs>
          <w:tab w:val="clear" w:pos="708"/>
          <w:tab w:val="left" w:pos="735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щодо спрямування субвенцій на виплату грошової </w:t>
      </w:r>
    </w:p>
    <w:p>
      <w:pPr>
        <w:pStyle w:val="Normal"/>
        <w:tabs>
          <w:tab w:val="clear" w:pos="708"/>
          <w:tab w:val="left" w:pos="735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компенсації з метою придбання житла дітям - сиротам, дітям,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збавлених батьківського піклування та </w:t>
      </w:r>
    </w:p>
    <w:p>
      <w:pPr>
        <w:pStyle w:val="Normal"/>
        <w:tabs>
          <w:tab w:val="clear" w:pos="708"/>
          <w:tab w:val="left" w:pos="340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обам з їх числа </w:t>
        <w:tab/>
      </w:r>
    </w:p>
    <w:p>
      <w:pPr>
        <w:pStyle w:val="Normal"/>
        <w:tabs>
          <w:tab w:val="clear" w:pos="708"/>
          <w:tab w:val="left" w:pos="735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Відповідно до статей 34, 40 Закону України «Про місцеве самоврядування в Україні», постанови Кабінету Міністрів України                   від 26 травня  2021 року № 615 «Деякі питання забезпечення дітей-сиріт, дітей, позбавоених батьківського піклування, осіб з їх числа житлом та підтримки малих групових будинків», рішення виконавчого комітету міської ради від 17.12.2019 №202 «Про затвердження змін складу комісію з питань формування пропозицій стосовно потреби щодо спрямування субвенцій на виплату грошової компенсації з метою придбання житла дітям-сиротам, дітям, позбавлених батьківського піклування та особам з їх числа», виконавчий комітет міської ради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</w:t>
      </w:r>
      <w:r>
        <w:rPr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1. Затвердити протокол засідання комісії з формування потреби щодо спрямування субвенції на виплату грошової компенсації з метою придбання житла дітям – сиротам, дітям, позбавленим батьківського піклування та особам з їх числа щодо затвердження списків осіб для виплати грошової компенсації із осіб, яким буде призначено грошову компенсацію дітям-сиротам, дітям, позбавлених батьківського піклування та особам з їх числа від 06 липня 2021 року №1 (додаток №1).      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sz w:val="20"/>
          <w:szCs w:val="20"/>
          <w:lang w:val="uk-UA"/>
        </w:rPr>
        <w:t>___________Віталій ЛУКАШ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Ірина КОПИЛ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Михайло ПАРФІН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/>
      </w:pPr>
      <w:r>
        <w:rPr>
          <w:color w:val="000000"/>
          <w:lang w:val="uk-UA"/>
        </w:rPr>
        <w:t>_________ Сергій НЕДОГАРОК</w:t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06:57:00Z</dcterms:created>
  <dc:creator>User</dc:creator>
  <dc:description/>
  <cp:keywords/>
  <dc:language>en-US</dc:language>
  <cp:lastModifiedBy>Dom</cp:lastModifiedBy>
  <dcterms:modified xsi:type="dcterms:W3CDTF">2021-07-06T11:01:00Z</dcterms:modified>
  <cp:revision>9</cp:revision>
  <dc:subject/>
  <dc:title/>
</cp:coreProperties>
</file>